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152400</wp:posOffset>
            </wp:positionV>
            <wp:extent cx="762000" cy="762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703"/>
          <w:tab w:val="clear" w:pos="9406"/>
          <w:tab w:val="left" w:pos="8476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</wp:posOffset>
                </wp:positionH>
                <wp:positionV relativeFrom="paragraph">
                  <wp:posOffset>8255</wp:posOffset>
                </wp:positionV>
                <wp:extent cx="353377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ADA VASILE GOLDIŞ, NR. 14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./FAX: 0258-8218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sc6ab@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ww.agarbiceanu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9.45pt;mso-wrap-distance-left:9.05pt;mso-wrap-distance-right:9.05pt;mso-wrap-distance-top:0pt;mso-wrap-distance-bottom:0pt;margin-top:0.65pt;mso-position-vertical-relative:text;margin-left: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RADA VASILE GOLDIŞ, NR. 14 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./FAX: 0258-82187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sc6ab@yahoo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ww.agarbiceanu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</w:r>
    </w:p>
    <w:p>
      <w:pPr>
        <w:pStyle w:val="Normal"/>
        <w:rPr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15060</wp:posOffset>
                </wp:positionH>
                <wp:positionV relativeFrom="paragraph">
                  <wp:posOffset>424815</wp:posOffset>
                </wp:positionV>
                <wp:extent cx="68484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7.8pt;margin-top:3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>Şcoala Gimnazială Ion Agârbiceanu  Alba Iulia- Parteneriat educativ multilateral Comenius - LANCIANO – Italia</w:t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  <w:t xml:space="preserve"> </w:t>
      </w:r>
      <w:r>
        <w:rPr>
          <w:b/>
          <w:sz w:val="28"/>
          <w:szCs w:val="28"/>
          <w:lang w:val="ro-RO" w:eastAsia="ro-RO"/>
        </w:rPr>
        <w:t>28 dec.2014-01.01. 2015</w:t>
      </w:r>
    </w:p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Normal"/>
        <w:ind w:firstLine="708"/>
        <w:jc w:val="both"/>
        <w:rPr/>
      </w:pPr>
      <w:r>
        <w:rPr>
          <w:lang w:val="ro-RO" w:eastAsia="ro-RO"/>
        </w:rPr>
        <w:t>În perioada 28 dec.2014-01.01. 2015 Şcoala Gimnazială Ion Agârbiceanu Alba Iulia a participat la la a cincea  mobilitate (prima a fost in Ungaria în februarie 2014, a doua în Turcia în aprilie 2014, a treia în mai 2014 în Lanciano-Italia, a patra în octombrie 2014 la Budapesta) în cadrul Proiectului Comenius “FAIRY GARDEN, THE EMPIRE OF HEALTH” (Grădina zânelor,împărăţia sănătăţii) la Şcoala Gimnazială Lanciano - Italia.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  <w:t xml:space="preserve">La această întâlnire au participat reprezentanţi ai celor patru ţări implicate în parteneriat: Italia-ţara gazdă,Turcia,Ungaria şi România. Şcoala Gimnazială Ion Agârbiceanu a fost reprezentată de prof. Vinceller Alexe -coordonator de proiect.Toate activităţile desfăşurate pe parcursul celor 4 zile din cadrul întâlnirii s-au derulat conform programului propus de către echipa gazdă. 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  <w:t xml:space="preserve">La Istituto Comprensivo nr.1 din Lanciano (localitate situată la 250 km sud de Roma,pe ţărmul Adriaticii), instituţie parteneră în programul multilateral, chiar dacă a fost vacanţă,directorul unităţii a prezentat şcoala ,expoziţia de lucrări realizate de elevii şcolii în cadrul proiectului. 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  <w:t>S-a vizitat în continuare oraşul Lanciano (anticul Anxanum), care oferă atracţii turistice de excepţie: numeroase clădiri medievale, catacombe, biserici monumentale, cherhanale pe coasta Mării Adriatice, toate încadrate într-un decor vegetal tipic mediteranean: măslini, lămâi, portocali, palmieri,smochini,nesfârşite plantaţii de kiwi etc.</w:t>
      </w:r>
    </w:p>
    <w:p>
      <w:pPr>
        <w:pStyle w:val="Normal"/>
        <w:ind w:firstLine="708"/>
        <w:jc w:val="both"/>
        <w:rPr/>
      </w:pPr>
      <w:r>
        <w:rPr>
          <w:lang w:val="ro-RO" w:eastAsia="ro-RO"/>
        </w:rPr>
        <w:t>Programul stabilit de către gazde a continuat cu o conferinţă, o modalitate eficientă de a promova valorile culturale şi educative din fiecare ţară parteneră şi a oferit oportunitatea unui dialog intercultural.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  <w:t>Activitatea a inclus schimburi de materiale, discutii şi ateliere de lucru. Fiecare unitate şcolară implicată a prezentat stadiul de realizare si derulare a proiectului la nivel naţional, activităţile derulate în perioada noiembrie 2013- dec.2014 şi propuneri pentru produsele finale care trebuie realizate.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  <w:t>Vizita a inclus si un periplu final  prin Roma(cetatea eternă)- cu obiective istorice monumentale: Colosseum, Vaticanul, Forumul roman, Fontana di Trevi etc.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  <w:t>Următoarea întâlnire a şcolilor partenere va avea loc la Alba Iulia în martie 2015 la Şcoala Gimnazială  Ion Agârbiceanu care va fi  gazdă pentru şcolile participante.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  <w:t>Prof. Alexe Vinceller, coordonator de proiect</w:t>
      </w:r>
    </w:p>
    <w:p>
      <w:pPr>
        <w:pStyle w:val="Normal"/>
        <w:ind w:firstLine="708"/>
        <w:jc w:val="both"/>
        <w:rPr>
          <w:lang w:val="ro-RO" w:eastAsia="ro-RO"/>
        </w:rPr>
      </w:pPr>
      <w:r>
        <w:rPr>
          <w:lang w:val="ro-RO" w:eastAsia="ro-RO"/>
        </w:rPr>
        <w:t>Scoala Gimnazială Ion Agârbiceanu Alba Iulia</w:t>
      </w:r>
    </w:p>
    <w:sectPr>
      <w:type w:val="nextPage"/>
      <w:pgSz w:w="11906" w:h="16838"/>
      <w:pgMar w:left="993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preambul">
    <w:name w:val="st_preambul"/>
    <w:basedOn w:val="DefaultParagraphFont"/>
    <w:qFormat/>
    <w:rPr/>
  </w:style>
  <w:style w:type="character" w:styleId="Sttpreambul">
    <w:name w:val="st_tpreambul"/>
    <w:basedOn w:val="DefaultParagraphFont"/>
    <w:qFormat/>
    <w:rPr/>
  </w:style>
  <w:style w:type="character" w:styleId="Sttalineat">
    <w:name w:val="st_talineat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6ab@yahoo.com" TargetMode="External"/><Relationship Id="rId4" Type="http://schemas.openxmlformats.org/officeDocument/2006/relationships/hyperlink" Target="mailto:sc6ab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37:00Z</dcterms:created>
  <dc:creator>user</dc:creator>
  <dc:description/>
  <cp:keywords/>
  <dc:language>en-US</dc:language>
  <cp:lastModifiedBy>alex</cp:lastModifiedBy>
  <cp:lastPrinted>2013-09-23T15:02:00Z</cp:lastPrinted>
  <dcterms:modified xsi:type="dcterms:W3CDTF">2015-01-04T17:51:00Z</dcterms:modified>
  <cp:revision>38</cp:revision>
  <dc:subject/>
  <dc:title>………………………………</dc:title>
</cp:coreProperties>
</file>